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341205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70439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156177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72236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30024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36343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